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НИСТЕРСТВО ОБРАЗОВАНИЯ И НАУКИ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ОЕ ГОСУДАРСТВЕННОЕ БЮДЖЕТНОЕ ОБРАЗОВАТЕЛЬ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РЕЖДЕНИЕ ВЫСШЕГО ОБРАЗОВАНИЯ «ДОНСКОЙ ГОСУДАРСТВЕННЫЙ ТЕХН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Философия и мировые религ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ЗАПАДНАЯ ФИЛОСОФ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в-на-Дон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Г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ведение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ематика лекционных занятий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матика практических занятий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амостоятельная работа студентов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Литература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ВВЕДЕНИЕ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курс «Современная западная философия» является курсом по выбору, предлагаемым студентам-теологам  для углубленного усвоения  теоретической и теологической мысли Запада. Основной целью данного курса является систематизированное изложение основных учений современной западной философии. В результате освоения дисциплины студенты знакомятся с содержанием  философских концепций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в., анализируют произведения  и доктрины представителей современной западной философии, а также содержание философских дискуссий рассматриваемого периода. Данный курс рассчитан как на системное изложение материала в виде лекционных занятий, так и на расширенную самостоятельную работу студентов в рамках семинарских занятий и контролируемой самостоятельной работы.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реализации поставленной цели требуется решение следующих задач: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воение предметных и проблемных территорий современной западной философии; 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ение и использование понятийно-категориального аппарата современной философии; 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сширение мировоззренческих границ мышления в контекст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ического анализа современных философских программ;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пособность оценивать различные феномены западной и мировой культуры в контексте ее целостного философского восприятия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ТЕМАТИКА ЛЕКЦИОННЫХ ЗАНЯТИЙ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 1. Современная западная философия в социокультурном контексте. Общая характеристика современной западной философии</w:t>
      </w:r>
      <w:r>
        <w:rPr>
          <w:rFonts w:cs="Times New Roman" w:ascii="Times New Roman" w:hAnsi="Times New Roman"/>
          <w:sz w:val="24"/>
          <w:szCs w:val="24"/>
        </w:rPr>
        <w:t xml:space="preserve">. Основные принципы, основания и проблемное поле современной западной философии. Проблемный и социокультурный контекст формирования современной западной философии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 2. Феноменологическое направление в современной философии</w:t>
      </w:r>
      <w:r>
        <w:rPr>
          <w:rFonts w:cs="Times New Roman" w:ascii="Times New Roman" w:hAnsi="Times New Roman"/>
          <w:iCs/>
          <w:sz w:val="24"/>
          <w:szCs w:val="24"/>
        </w:rPr>
        <w:t>. Феноменология Э. Гуссерля</w:t>
      </w:r>
      <w:r>
        <w:rPr>
          <w:rFonts w:cs="Times New Roman" w:ascii="Times New Roman" w:hAnsi="Times New Roman"/>
          <w:sz w:val="24"/>
          <w:szCs w:val="24"/>
        </w:rPr>
        <w:t>: Философия как строгая наука, основные принципы феноменологического метода, феноменологический анализ сознания. Теория интерсубъективности и концепция жизненного мира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2. 3. Философская антрополог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Философская антропология М. Шелера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номенологический анализ духа и критика концепции психофизического дуализма. </w:t>
      </w:r>
      <w:r>
        <w:rPr>
          <w:rFonts w:cs="Times New Roman" w:ascii="Times New Roman" w:hAnsi="Times New Roman"/>
          <w:iCs/>
          <w:sz w:val="24"/>
          <w:szCs w:val="24"/>
        </w:rPr>
        <w:t>Трактовка человека как живого существа в философии А. Гелена и Г. Плеснер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Обоснование </w:t>
      </w:r>
      <w:r>
        <w:rPr>
          <w:rFonts w:cs="Times New Roman" w:ascii="Times New Roman" w:hAnsi="Times New Roman"/>
          <w:iCs/>
          <w:sz w:val="24"/>
          <w:szCs w:val="24"/>
        </w:rPr>
        <w:t>культурной антрополог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Э. Ротхакеро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Феноменология человеческого бытия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Э. Финка</w:t>
      </w:r>
      <w:r>
        <w:rPr>
          <w:rFonts w:cs="Times New Roman" w:ascii="Times New Roman" w:hAnsi="Times New Roman"/>
          <w:sz w:val="24"/>
          <w:szCs w:val="24"/>
        </w:rPr>
        <w:t>: игра, смерть, воспитани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4. </w:t>
      </w:r>
      <w:r>
        <w:rPr>
          <w:rFonts w:cs="Times New Roman" w:ascii="Times New Roman" w:hAnsi="Times New Roman"/>
          <w:bCs/>
          <w:iCs/>
          <w:sz w:val="24"/>
          <w:szCs w:val="24"/>
        </w:rPr>
        <w:t>Философия экзистенциализма и персонализм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Идейные предпосылки экзистенциальной философии</w:t>
      </w:r>
      <w:r>
        <w:rPr>
          <w:rFonts w:cs="Times New Roman" w:ascii="Times New Roman" w:hAnsi="Times New Roman"/>
          <w:sz w:val="24"/>
          <w:szCs w:val="24"/>
        </w:rPr>
        <w:t xml:space="preserve"> в творчестве С. Кьеркегора. </w:t>
      </w:r>
      <w:r>
        <w:rPr>
          <w:rFonts w:cs="Times New Roman" w:ascii="Times New Roman" w:hAnsi="Times New Roman"/>
          <w:iCs/>
          <w:sz w:val="24"/>
          <w:szCs w:val="24"/>
        </w:rPr>
        <w:t>Экзистенциальная онтология Ж.-П. Сартра</w:t>
      </w:r>
      <w:r>
        <w:rPr>
          <w:rFonts w:cs="Times New Roman" w:ascii="Times New Roman" w:hAnsi="Times New Roman"/>
          <w:sz w:val="24"/>
          <w:szCs w:val="24"/>
        </w:rPr>
        <w:t xml:space="preserve">: бытие человека и мира, подлинное и неподлинное существование. </w:t>
      </w:r>
      <w:r>
        <w:rPr>
          <w:rFonts w:cs="Times New Roman" w:ascii="Times New Roman" w:hAnsi="Times New Roman"/>
          <w:iCs/>
          <w:sz w:val="24"/>
          <w:szCs w:val="24"/>
        </w:rPr>
        <w:t>Философия свободы и бунта А. Камю</w:t>
      </w:r>
      <w:r>
        <w:rPr>
          <w:rFonts w:cs="Times New Roman" w:ascii="Times New Roman" w:hAnsi="Times New Roman"/>
          <w:sz w:val="24"/>
          <w:szCs w:val="24"/>
        </w:rPr>
        <w:t xml:space="preserve">: сопротивление и бунт, абсурд и свобода. </w:t>
      </w:r>
      <w:r>
        <w:rPr>
          <w:rFonts w:cs="Times New Roman" w:ascii="Times New Roman" w:hAnsi="Times New Roman"/>
          <w:iCs/>
          <w:sz w:val="24"/>
          <w:szCs w:val="24"/>
        </w:rPr>
        <w:t>Философия «активной жизни» Х. Аренд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труд, производство, активность, публичное и приватно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5. </w:t>
      </w:r>
      <w:r>
        <w:rPr>
          <w:rFonts w:cs="Times New Roman" w:ascii="Times New Roman" w:hAnsi="Times New Roman"/>
          <w:iCs/>
          <w:sz w:val="24"/>
          <w:szCs w:val="24"/>
        </w:rPr>
        <w:t>Теория коммуникативного действия Ю. Хабермаса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муникация – интеракция – жизненный мир, коммуникативная рациональность, взаимопонимание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6. Специфика отдельных направлений современной философии. Основные предпосылки современной философской герменевтики (Ф. Шлейермахер, В. Дильтей, М. Хайдеггер). Герменевтика как теория истолкования. Герменевтическая онтология Г.-Г. Гадамера: произведение искусства, игра, предрассудки понимания и язык. Развитие герменевтики в работах П. Рикера, К.-О. Апель, Р. Рор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ТЕМАТИКА ПРАКТИЧЕСКИ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3. 1. Феноменологическое направление в современной философии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Феноменологическое направление в современной философии. </w:t>
      </w:r>
    </w:p>
    <w:p>
      <w:pPr>
        <w:pStyle w:val="ListParagraph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еноменология Э. Гуссерл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ундаментальная онтология М. Хайдеггера.</w:t>
      </w:r>
    </w:p>
    <w:p>
      <w:pPr>
        <w:pStyle w:val="ListParagraph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еноменология восприятия М. Мерло-Понти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итература (основная)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серль Э. Кризис европейского человечества и философия // Вопросы философии, 1986. № 3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йдеггер М. Основные проблемы феноменологии – СПб., 2001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ло-Понти М. Око и дух – М., 1992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Зотов А.Ф. Западная философия ХХ века. М., 2005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ая западная философия: Словарь. – М., 1991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итература (дополнительная)</w:t>
      </w:r>
    </w:p>
    <w:p>
      <w:pPr>
        <w:pStyle w:val="ListParagraph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ссел  Б. История западной филосоии.</w:t>
      </w:r>
    </w:p>
    <w:p>
      <w:pPr>
        <w:pStyle w:val="ListParagraph"/>
        <w:numPr>
          <w:ilvl w:val="0"/>
          <w:numId w:val="3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е Д., Антисери Д. Западная философия от истоков до наших дней. В 4-х тт. От романтизма до наших дней. СПб., 1997. – Т.4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3. 2. Философия экзистенциализма и персонализма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Идейные предпосылки экзистенциальной философии</w:t>
      </w:r>
      <w:r>
        <w:rPr>
          <w:rFonts w:cs="Times New Roman" w:ascii="Times New Roman" w:hAnsi="Times New Roman"/>
          <w:sz w:val="24"/>
          <w:szCs w:val="24"/>
        </w:rPr>
        <w:t xml:space="preserve"> в творчестве С. Кьеркегора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Ж.-П. Сартр</w:t>
      </w:r>
      <w:r>
        <w:rPr>
          <w:rFonts w:cs="Times New Roman" w:ascii="Times New Roman" w:hAnsi="Times New Roman"/>
          <w:sz w:val="24"/>
          <w:szCs w:val="24"/>
        </w:rPr>
        <w:t>: бытие человека и мира, подлинное и неподлинное существование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. Ясперс: философия истории и концепция «осевого времени»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Диалогический персонализм М. Бубера. </w:t>
      </w:r>
      <w:r>
        <w:rPr>
          <w:rFonts w:cs="Times New Roman" w:ascii="Times New Roman" w:hAnsi="Times New Roman"/>
          <w:sz w:val="24"/>
          <w:szCs w:val="24"/>
        </w:rPr>
        <w:t xml:space="preserve">Отношения Я–Оно и Я–Ты в философии М. Бубера.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итература (основная)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тр Ж.-П. Экзистенциализм – это гуманизм // Сумерки богов – М., 1989.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перс К. Смысл и назначение истории – М., 1994.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бер М. Два образа веры. – М., 1995.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тов А.Ф. </w:t>
      </w:r>
      <w:r>
        <w:rPr>
          <w:rFonts w:cs="Times New Roman" w:ascii="Times New Roman" w:hAnsi="Times New Roman"/>
          <w:iCs/>
          <w:sz w:val="24"/>
          <w:szCs w:val="24"/>
        </w:rPr>
        <w:t>Западная философия ХХ века. М., 2005.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временная западная философия. Словарь. – М., 1991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итература (дополнительная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Рассел  Б. История западной философи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е Д., Антисери Д. Западная философия от истоков до наших дней. В 4-х тт. От романтизма до наших дней. СПб., 1997. – Т.4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3. 3. Постмодернистское направление в современной философии </w:t>
      </w:r>
    </w:p>
    <w:p>
      <w:pPr>
        <w:pStyle w:val="Style15"/>
        <w:numPr>
          <w:ilvl w:val="0"/>
          <w:numId w:val="15"/>
        </w:numPr>
        <w:spacing w:before="0" w:after="0"/>
        <w:rPr>
          <w:iCs/>
        </w:rPr>
      </w:pPr>
      <w:r>
        <w:rPr>
          <w:iCs/>
        </w:rPr>
        <w:t>Социокультурные, теоретические и идеологические предпосылки идеологии постмодерна.</w:t>
      </w:r>
    </w:p>
    <w:p>
      <w:pPr>
        <w:pStyle w:val="Style15"/>
        <w:numPr>
          <w:ilvl w:val="0"/>
          <w:numId w:val="15"/>
        </w:numPr>
        <w:spacing w:before="0" w:after="0"/>
        <w:rPr>
          <w:iCs/>
        </w:rPr>
      </w:pPr>
      <w:r>
        <w:rPr>
          <w:iCs/>
        </w:rPr>
        <w:t>Деконструктивизм Ж. Деррида.</w:t>
      </w:r>
    </w:p>
    <w:p>
      <w:pPr>
        <w:pStyle w:val="Style15"/>
        <w:numPr>
          <w:ilvl w:val="0"/>
          <w:numId w:val="15"/>
        </w:numPr>
        <w:spacing w:before="0" w:after="0"/>
        <w:rPr>
          <w:iCs/>
        </w:rPr>
      </w:pPr>
      <w:r>
        <w:rPr>
          <w:iCs/>
        </w:rPr>
        <w:t>Логика смысла Ж. Делеза.</w:t>
      </w:r>
    </w:p>
    <w:p>
      <w:pPr>
        <w:pStyle w:val="Style15"/>
        <w:numPr>
          <w:ilvl w:val="0"/>
          <w:numId w:val="15"/>
        </w:numPr>
        <w:spacing w:before="0" w:after="0"/>
        <w:rPr>
          <w:iCs/>
        </w:rPr>
      </w:pPr>
      <w:r>
        <w:rPr>
          <w:iCs/>
        </w:rPr>
        <w:t>Концепция симуляции и соблазна Ж. Бодрийяра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итература (основная)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одрийяр Ж. Общество потребления. М., 2006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елез Ж. Логика смысла. М., 2011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еррида Ж. О грамматологии. М., 2000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тов А.Ф. </w:t>
      </w:r>
      <w:r>
        <w:rPr>
          <w:rFonts w:cs="Times New Roman" w:ascii="Times New Roman" w:hAnsi="Times New Roman"/>
          <w:iCs/>
          <w:sz w:val="24"/>
          <w:szCs w:val="24"/>
        </w:rPr>
        <w:t>Западная философия ХХ века. М., 2005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ин И.П. Постструктурализм. Деконструктивизм. Постмодернизм. М., 1996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льин И.П. Постмодернизм от истоков до конца столетия: эволюция научного мифа М., 1998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ловски П. Культура постмодерна. – М., 1997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итература (дополнительная)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модернизм: Энциклопедия. – Минск. 2001.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Современная западная философия. Словарь. – М., 1991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3. 4. Философия неотомизма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тафизика и онтология Э. Жильсона.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Ж. Маритен: соотношение разума и веры.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циальная философия и антропология неотомизма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итература (основная)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ьсон Э. Философ и теология. М., 1995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тен Ж. Краткий очерк о существовании и существующем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е Д., Антисери Д. Западная философия от истоков до наших дней. В 4-х тт. От романтизма до наших дней. СПб., 1997. – Т.4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итература (дополнительная)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ая западная философия: Словарь. – М., 1991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3. 5. Философия прагматизма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Ч. Пирс:</w:t>
      </w:r>
      <w:r>
        <w:rPr>
          <w:rFonts w:cs="Times New Roman" w:ascii="Times New Roman" w:hAnsi="Times New Roman"/>
          <w:sz w:val="24"/>
          <w:szCs w:val="24"/>
        </w:rPr>
        <w:t xml:space="preserve"> вера и сомнение в процессе познания; «прагматический принцип»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гматизм У. Джеймса: радикальный эмпиризм, истина как успешность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нструментализм Дж. Дьюи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итература (основная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жемс У. Поток сознания // Джемс У. Психология. М.: Педагогика, 1991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рс Ч.С. Закон разума // </w:t>
      </w:r>
      <w:r>
        <w:rPr>
          <w:rFonts w:cs="Times New Roman" w:ascii="Times New Roman" w:hAnsi="Times New Roman"/>
          <w:sz w:val="24"/>
          <w:szCs w:val="24"/>
          <w:u w:val="single"/>
        </w:rPr>
        <w:t>/studia/peirce/law.htm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тов А.Ф. </w:t>
      </w:r>
      <w:r>
        <w:rPr>
          <w:rFonts w:cs="Times New Roman" w:ascii="Times New Roman" w:hAnsi="Times New Roman"/>
          <w:iCs/>
          <w:sz w:val="24"/>
          <w:szCs w:val="24"/>
        </w:rPr>
        <w:t>Западная философия ХХ века. М., 2005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итература (дополнительная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е Д., Антисери Д. Западная философия от истоков до наших дней. В 4-х тт. От романтизма до наших дней. СПб., 1997. – Т.4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ая западная философия: Словарь. – М., 1991. 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3. 6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остпозитивизм как современная философия науки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Критический рационализм К. Поппера. 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Историко-эволюционная концепция философии науки Т. Куна: </w:t>
      </w:r>
      <w:r>
        <w:rPr>
          <w:rFonts w:cs="Times New Roman" w:ascii="Times New Roman" w:hAnsi="Times New Roman"/>
          <w:sz w:val="24"/>
          <w:szCs w:val="24"/>
        </w:rPr>
        <w:t>научная революция, парадигма, нормальная наука, принцип «несоизмеримости» теорий.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Эпистемологический анархизм П. Фейерабенда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лиферация теорий, принцип anything goes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итература (основная)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йерабенд П. Против методологического принуждения // Фейерабенд П. Избранные труды по методологии науки – М.: Прогресс, 1986.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н Т. Структура научных революций – М., 1977.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пер К. Логика и рост научного знания – М., 1993.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тов А.Ф. </w:t>
      </w:r>
      <w:r>
        <w:rPr>
          <w:rFonts w:cs="Times New Roman" w:ascii="Times New Roman" w:hAnsi="Times New Roman"/>
          <w:iCs/>
          <w:sz w:val="24"/>
          <w:szCs w:val="24"/>
        </w:rPr>
        <w:t>Западная философия ХХ века. М., 2005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итература (дополнительная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е Д., Антисери Д. Западная философия от истоков до наших дней. В 4-х тт. От романтизма до наших дней. СПб., 1997. – Т.4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шкевич Т.Г. Философия науки: традиции и новации – М., 2001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3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. 7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Социально-критическая теория Франкфуртской школы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ранкфуртская школа</w:t>
      </w:r>
      <w:r>
        <w:rPr>
          <w:rFonts w:cs="Times New Roman" w:ascii="Times New Roman" w:hAnsi="Times New Roman"/>
          <w:sz w:val="24"/>
          <w:szCs w:val="24"/>
        </w:rPr>
        <w:t>: от критики политэкономии к критике инструментального разума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Диалектика просвещения Т. Адорно.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онцепция самости в психоаналитической социологии Э. Фромма:</w:t>
      </w:r>
      <w:r>
        <w:rPr>
          <w:rFonts w:cs="Times New Roman" w:ascii="Times New Roman" w:hAnsi="Times New Roman"/>
          <w:sz w:val="24"/>
          <w:szCs w:val="24"/>
        </w:rPr>
        <w:t xml:space="preserve"> социальный характер, гуманизм, принцип любви, бегство от свободы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Критическая теория Г. Маркузе: </w:t>
      </w:r>
      <w:r>
        <w:rPr>
          <w:rFonts w:cs="Times New Roman" w:ascii="Times New Roman" w:hAnsi="Times New Roman"/>
          <w:sz w:val="24"/>
          <w:szCs w:val="24"/>
        </w:rPr>
        <w:t>одномерный человек, концепция «Великого Отказа»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итература (основная)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узе Г. Эрос и цивилизация. Одномерный человек: Исследование идеологии развитого индустриального общества. М., 2002.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мм Э. Пути из больного общества // Проблема человека в западной философии. М. 1988.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тов А.Ф. </w:t>
      </w:r>
      <w:r>
        <w:rPr>
          <w:rFonts w:cs="Times New Roman" w:ascii="Times New Roman" w:hAnsi="Times New Roman"/>
          <w:iCs/>
          <w:sz w:val="24"/>
          <w:szCs w:val="24"/>
        </w:rPr>
        <w:t xml:space="preserve">Западная философия ХХ века. М., 2005.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итература (дополнительная)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е Д., Антисери Д. Западная философия от истоков до наших дней. В 4-х тт. От романтизма до наших дней. СПб., 1997. – Т.4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ая западная философия: Словарь. – М., 1991. 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3. 8. Концепция «позднего модерна» Э. Гидденса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ка постмодернизма.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модерновый социальный опыт».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 xml:space="preserve">общества позднего модерна,  характеристики глобализации.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итература (основная)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идденс Э. Элементы теории структурации // Современная социальная теория: Бурдье, Гидденс, Хабермас. Учеб. пособие. – Новосибирск, 1995.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социологические теории общества. М., 1996.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ейший философский словарь. – Минск. 2001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итература (дополнительная)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ая социальная теория: Бурдье, Гидденс, Хабермас. Учеб. пособие. – Новосибирск, 1995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ая философия науки: знание, реальность, ценности в трудах мыслителей Запада: Хрестоматия. – М., 1996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9. </w:t>
      </w:r>
      <w:r>
        <w:rPr>
          <w:rFonts w:cs="Times New Roman" w:ascii="Times New Roman" w:hAnsi="Times New Roman"/>
          <w:b/>
          <w:iCs/>
          <w:sz w:val="24"/>
          <w:szCs w:val="24"/>
        </w:rPr>
        <w:t>Теория социальных практик П. Бурдье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структивистский структурализм» Бурдье.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онятия </w:t>
      </w:r>
      <w:r>
        <w:rPr>
          <w:rFonts w:cs="Times New Roman" w:ascii="Times New Roman" w:hAnsi="Times New Roman"/>
          <w:sz w:val="24"/>
          <w:szCs w:val="24"/>
        </w:rPr>
        <w:t>габитуса, социального пространства, символической власти.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пция социального действия.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итература (основная)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дье П. Социальное пространство и символическая власть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дье П. Структура, Габитус, Практика. М., 2001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итература (дополнительная)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ая социальная теория: Бурдье, Гидденс, Хабермас. Учеб. пособие. – Новосибирск, 1995.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ая западная философия: Словарь. – М., 1991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10.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Теория постиндустриального и информационного общества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А. Тоффлера и М. Мак-Люэна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. Тоффлер: Концепция развития человеческого общества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онцепция культурных, экологических, политических и психологических изменений А.Тоффлера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М. Мак-Люэн: система коммуникаций современного общества. 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итература (основная)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Мак-Люэн М.</w:t>
      </w:r>
      <w:r>
        <w:rPr>
          <w:rStyle w:val="Citationnowikidata"/>
          <w:sz w:val="24"/>
          <w:szCs w:val="24"/>
        </w:rPr>
        <w:t xml:space="preserve"> </w:t>
      </w:r>
      <w:r>
        <w:rPr>
          <w:rStyle w:val="Citationnowikidata"/>
          <w:rFonts w:cs="Times New Roman" w:ascii="Times New Roman" w:hAnsi="Times New Roman"/>
          <w:sz w:val="24"/>
          <w:szCs w:val="24"/>
        </w:rPr>
        <w:t>Понимание медиа: внешние расширения человека. М., 2007.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Style w:val="Citationnowikidata"/>
          <w:rFonts w:ascii="Times New Roman" w:hAnsi="Times New Roman" w:cs="Times New Roman"/>
          <w:sz w:val="24"/>
          <w:szCs w:val="24"/>
        </w:rPr>
      </w:pPr>
      <w:r>
        <w:rPr>
          <w:rStyle w:val="Citationnowikidata"/>
          <w:rFonts w:cs="Times New Roman" w:ascii="Times New Roman" w:hAnsi="Times New Roman"/>
          <w:sz w:val="24"/>
          <w:szCs w:val="24"/>
        </w:rPr>
        <w:t>Тоффлер Э. Шок бдущего. М., 2008.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Style w:val="Citationnowikidata"/>
          <w:rFonts w:cs="Times New Roman" w:ascii="Times New Roman" w:hAnsi="Times New Roman"/>
          <w:sz w:val="24"/>
          <w:szCs w:val="24"/>
        </w:rPr>
        <w:t>Тоффлер Э. Третья волна. М., 2002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Style w:val="Citation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итература (дополнительная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Style w:val="Citationnowikidata"/>
          <w:rFonts w:ascii="Times New Roman" w:hAnsi="Times New Roman" w:cs="Times New Roman"/>
          <w:sz w:val="24"/>
          <w:szCs w:val="24"/>
        </w:rPr>
      </w:pPr>
      <w:r>
        <w:rPr>
          <w:rStyle w:val="Citation"/>
          <w:rFonts w:cs="Times New Roman" w:ascii="Times New Roman" w:hAnsi="Times New Roman"/>
          <w:sz w:val="24"/>
          <w:szCs w:val="24"/>
        </w:rPr>
        <w:t>Балагушкин. Тоффлер // Культурология. Энциклопедия. В 2-х т. М., 2007.</w:t>
      </w:r>
    </w:p>
    <w:p>
      <w:pPr>
        <w:pStyle w:val="ListParagraph"/>
        <w:spacing w:lineRule="auto" w:line="240" w:before="0" w:after="0"/>
        <w:contextualSpacing/>
        <w:jc w:val="both"/>
        <w:rPr>
          <w:rStyle w:val="Citationnowikidata"/>
          <w:rFonts w:ascii="Times New Roman" w:hAnsi="Times New Roman" w:cs="Times New Roman"/>
          <w:iCs/>
          <w:sz w:val="24"/>
          <w:szCs w:val="24"/>
        </w:rPr>
      </w:pPr>
      <w:r>
        <w:rPr/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САМОСТОЯТЕЛЬНАЯ РАБОТА СТУДЕНТОВ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1. Методические рекомендации к самостоятельной работе студен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дготовка реферата и эссе является одной из форм активизации учебного процесса через самостоятельную работу студентов. Написание реферата преследует цель систематизации, закрепления и расширения теоретических и практических знаний получаемых студентами по специальности «Современная западная философия», а также приобретение навыков самостоятельной работы и применение этих знаний на практике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b w:val="false"/>
          <w:bCs w:val="false"/>
        </w:rPr>
        <w:t>Задача написания реферата</w:t>
      </w:r>
      <w:r>
        <w:rPr>
          <w:b/>
          <w:bCs/>
        </w:rPr>
        <w:t xml:space="preserve"> </w:t>
      </w:r>
      <w:r>
        <w:rPr/>
        <w:t xml:space="preserve">заключается в углубленном изучении одной из проблем курса, что способствует повышению теоретического уровня подготовки студента. Студент должен  изучить научную литературу по избранной теме, ознакомиться с различными подходами и точками зрения, выявить собственную позицию по изученной теме. </w:t>
      </w:r>
    </w:p>
    <w:p>
      <w:pPr>
        <w:pStyle w:val="TextBody"/>
        <w:tabs>
          <w:tab w:val="clear" w:pos="708"/>
          <w:tab w:val="left" w:pos="360" w:leader="none"/>
        </w:tabs>
        <w:ind w:firstLine="709"/>
        <w:rPr/>
      </w:pPr>
      <w:r>
        <w:rPr>
          <w:rStyle w:val="Newstext1"/>
          <w:rFonts w:cs="Times New Roman"/>
          <w:sz w:val="24"/>
          <w:szCs w:val="24"/>
        </w:rPr>
        <w:t>Реферат выполняется студентом самостоятельно во внеаудиторное время</w:t>
      </w:r>
      <w:r>
        <w:rPr>
          <w:sz w:val="24"/>
        </w:rPr>
        <w:t xml:space="preserve"> </w:t>
      </w:r>
      <w:r>
        <w:rPr>
          <w:rStyle w:val="Newstext1"/>
          <w:rFonts w:cs="Times New Roman"/>
          <w:sz w:val="24"/>
          <w:szCs w:val="24"/>
        </w:rPr>
        <w:t>под методическим руководством преподавателя, который оказывает помощь в работе над выбранной темой. Результат данной деятельности студента оценивается  в ходе промежуточной оценки знаний студента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rStyle w:val="Newstext1"/>
          <w:rFonts w:cs="Times New Roman"/>
          <w:sz w:val="24"/>
          <w:szCs w:val="24"/>
        </w:rPr>
        <w:t>Работа с литературой составляет один из основных этапов работы над рефератом. Студент должен освоить подобранную литературу. Для более глубокого усвоения  темы реферата необходимо делать выписки по тем вопросам, которые исследуются студентом, а также записывать собственные иде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ные требования при написании реферата сводятся к следующим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еферат не должен носить чисто описательный характер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 нем не должны присутствовать только факты, события и цитаты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еферат должен содержать обобщения и выводы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Newstext1"/>
          <w:rFonts w:cs="Times New Roman" w:ascii="Times New Roman" w:hAnsi="Times New Roman"/>
          <w:sz w:val="24"/>
          <w:szCs w:val="24"/>
        </w:rPr>
        <w:t xml:space="preserve">Цитирование выделяется кавычками и снабжается ссылкой на источник. Сноска на источник обязательно оформляется Недословное приведение выдержки из какого-либо произведения - ссылка - не выделяется кавычками, но обязательно отмечается в конце фразы. Одним из вариантов оформления цитаты является </w:t>
      </w:r>
      <w:r>
        <w:rPr>
          <w:rStyle w:val="Newstext1"/>
          <w:rFonts w:cs="Times New Roman" w:ascii="Times New Roman" w:hAnsi="Times New Roman"/>
          <w:iCs/>
          <w:sz w:val="24"/>
          <w:szCs w:val="24"/>
        </w:rPr>
        <w:t>сноска</w:t>
      </w:r>
      <w:r>
        <w:rPr>
          <w:rStyle w:val="Newstext1"/>
          <w:rFonts w:cs="Times New Roman" w:ascii="Times New Roman" w:hAnsi="Times New Roman"/>
          <w:sz w:val="24"/>
          <w:szCs w:val="24"/>
        </w:rPr>
        <w:t xml:space="preserve"> – полное наименование источника со всеми выходными данными и указанием конкретной страницы печатается в конце листа. </w:t>
      </w:r>
      <w:r>
        <w:rPr>
          <w:rFonts w:cs="Times New Roman" w:ascii="Times New Roman" w:hAnsi="Times New Roman"/>
          <w:sz w:val="24"/>
          <w:szCs w:val="24"/>
        </w:rPr>
        <w:t xml:space="preserve">В качестве используемого источника может быть указана ссылка из страницы </w:t>
      </w:r>
      <w:r>
        <w:rPr>
          <w:rFonts w:cs="Times New Roman" w:ascii="Times New Roman" w:hAnsi="Times New Roman"/>
          <w:bCs/>
          <w:sz w:val="24"/>
          <w:szCs w:val="24"/>
        </w:rPr>
        <w:t>Интернет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Эссе – это сочинение небольшого объема со свободной композицией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Эссе выражает индивидуальные впечатления и соображения по конкретному поводу или вопросу и не требует  исчерпывающего знания изучаемой проблемы.  Эссе предполагает субъективно окрашенное мнение о предмете исследования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Цель эссе состоит в развитии навыков самостоятельного творческого мышления и письменного изложения студентом собственных мыслей. Правила написания эссе следующие: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формулирование центральной идеи сочинения;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е  обоснование через строгую аргументацию, научность и конкретизацию;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оретический анализ приводимых утвержд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4. 1. Темы рефератов</w:t>
      </w:r>
    </w:p>
    <w:p>
      <w:pPr>
        <w:pStyle w:val="Style15"/>
        <w:numPr>
          <w:ilvl w:val="0"/>
          <w:numId w:val="33"/>
        </w:numPr>
        <w:spacing w:before="0" w:after="0"/>
        <w:rPr/>
      </w:pPr>
      <w:r>
        <w:rPr/>
        <w:t xml:space="preserve">Феномен конституирования других и мира в теории интерсубъективности М. Мерло-Понти </w:t>
      </w:r>
    </w:p>
    <w:p>
      <w:pPr>
        <w:pStyle w:val="Style15"/>
        <w:numPr>
          <w:ilvl w:val="0"/>
          <w:numId w:val="33"/>
        </w:numPr>
        <w:spacing w:before="0" w:after="280"/>
        <w:rPr/>
      </w:pPr>
      <w:r>
        <w:rPr/>
        <w:t>Феноменология чужого и понятие респонзивности в концепции Б. Вальденфельса</w:t>
      </w:r>
    </w:p>
    <w:p>
      <w:pPr>
        <w:pStyle w:val="Style15"/>
        <w:numPr>
          <w:ilvl w:val="0"/>
          <w:numId w:val="33"/>
        </w:numPr>
        <w:spacing w:before="0" w:after="280"/>
        <w:rPr/>
      </w:pPr>
      <w:r>
        <w:rPr/>
        <w:t>Структура жизненного мира и его типизация в конструктах повседневного мышления в феноменологической философии А. Шюца.</w:t>
      </w:r>
    </w:p>
    <w:p>
      <w:pPr>
        <w:pStyle w:val="Style15"/>
        <w:numPr>
          <w:ilvl w:val="0"/>
          <w:numId w:val="33"/>
        </w:numPr>
        <w:spacing w:before="0" w:after="280"/>
        <w:rPr/>
      </w:pPr>
      <w:r>
        <w:rPr/>
        <w:t>Понимание и интерпретация текста. Связь герменевтики и структурализма в теории П. Рикёра</w:t>
      </w:r>
    </w:p>
    <w:p>
      <w:pPr>
        <w:pStyle w:val="Style15"/>
        <w:numPr>
          <w:ilvl w:val="0"/>
          <w:numId w:val="33"/>
        </w:numPr>
        <w:spacing w:before="0" w:after="280"/>
        <w:rPr/>
      </w:pPr>
      <w:r>
        <w:rPr/>
        <w:t>Основания трансцендентально-герменевтической рефлексии по поводу языка в концепции К.-О. Апеля</w:t>
      </w:r>
    </w:p>
    <w:p>
      <w:pPr>
        <w:pStyle w:val="Style15"/>
        <w:numPr>
          <w:ilvl w:val="0"/>
          <w:numId w:val="33"/>
        </w:numPr>
        <w:spacing w:before="0" w:after="280"/>
        <w:rPr/>
      </w:pPr>
      <w:r>
        <w:rPr/>
        <w:t>Систематическая и наставническая философия: значение и смысл герменевтики в учении Р. Рорти</w:t>
      </w:r>
    </w:p>
    <w:p>
      <w:pPr>
        <w:pStyle w:val="Style15"/>
        <w:numPr>
          <w:ilvl w:val="0"/>
          <w:numId w:val="33"/>
        </w:numPr>
        <w:spacing w:before="0" w:after="280"/>
        <w:rPr/>
      </w:pPr>
      <w:r>
        <w:rPr/>
        <w:t>Основная структура человеческого бытия в философской антропологии М. Шелера.</w:t>
      </w:r>
    </w:p>
    <w:p>
      <w:pPr>
        <w:pStyle w:val="Style15"/>
        <w:numPr>
          <w:ilvl w:val="0"/>
          <w:numId w:val="33"/>
        </w:numPr>
        <w:spacing w:before="0" w:after="280"/>
        <w:rPr/>
      </w:pPr>
      <w:r>
        <w:rPr/>
        <w:t>Трактовка культуры и морали в философии А. Гелена.</w:t>
      </w:r>
    </w:p>
    <w:p>
      <w:pPr>
        <w:pStyle w:val="Style15"/>
        <w:numPr>
          <w:ilvl w:val="0"/>
          <w:numId w:val="33"/>
        </w:numPr>
        <w:spacing w:before="0" w:after="280"/>
        <w:rPr/>
      </w:pPr>
      <w:r>
        <w:rPr/>
        <w:t>Концепция человека как живого существа в учении Х. Плеснера</w:t>
      </w:r>
    </w:p>
    <w:p>
      <w:pPr>
        <w:pStyle w:val="Style15"/>
        <w:numPr>
          <w:ilvl w:val="0"/>
          <w:numId w:val="33"/>
        </w:numPr>
        <w:spacing w:before="0" w:after="280"/>
        <w:rPr/>
      </w:pPr>
      <w:r>
        <w:rPr/>
        <w:t>Реализм в христианской традиции философии, соотношение разума и веры</w:t>
      </w:r>
      <w:r>
        <w:rPr>
          <w:i/>
          <w:iCs/>
        </w:rPr>
        <w:t>.</w:t>
      </w:r>
    </w:p>
    <w:p>
      <w:pPr>
        <w:pStyle w:val="Style15"/>
        <w:numPr>
          <w:ilvl w:val="0"/>
          <w:numId w:val="33"/>
        </w:numPr>
        <w:spacing w:before="0" w:after="280"/>
        <w:rPr/>
      </w:pPr>
      <w:r>
        <w:rPr/>
        <w:t>Своеобразие понимания игры в учении Э. Финка, отличие от игровой теории Г. Гадамера.</w:t>
      </w:r>
    </w:p>
    <w:p>
      <w:pPr>
        <w:pStyle w:val="Style15"/>
        <w:numPr>
          <w:ilvl w:val="0"/>
          <w:numId w:val="33"/>
        </w:numPr>
        <w:spacing w:before="0" w:after="280"/>
        <w:rPr/>
      </w:pPr>
      <w:r>
        <w:rPr/>
        <w:t>Гуманистическая сущность экзистенциализма в концепции Ж.-П. Сартра.</w:t>
      </w:r>
    </w:p>
    <w:p>
      <w:pPr>
        <w:pStyle w:val="Style15"/>
        <w:numPr>
          <w:ilvl w:val="0"/>
          <w:numId w:val="33"/>
        </w:numPr>
        <w:spacing w:before="0" w:after="280"/>
        <w:rPr/>
      </w:pPr>
      <w:r>
        <w:rPr/>
        <w:t>Феноменология образа Другого в онтологической этике Э. Левинаса.</w:t>
      </w:r>
    </w:p>
    <w:p>
      <w:pPr>
        <w:pStyle w:val="Style15"/>
        <w:numPr>
          <w:ilvl w:val="0"/>
          <w:numId w:val="33"/>
        </w:numPr>
        <w:spacing w:before="0" w:after="280"/>
        <w:rPr/>
      </w:pPr>
      <w:r>
        <w:rPr/>
        <w:t>Коммуникативные отношения Я–Ты–Оно в диалогическом персонализме М. Бубера.</w:t>
      </w:r>
    </w:p>
    <w:p>
      <w:pPr>
        <w:pStyle w:val="Style15"/>
        <w:numPr>
          <w:ilvl w:val="0"/>
          <w:numId w:val="33"/>
        </w:numPr>
        <w:spacing w:before="0" w:after="280"/>
        <w:rPr/>
      </w:pPr>
      <w:r>
        <w:rPr/>
        <w:t>Прагматизм как метод и теория истины</w:t>
      </w:r>
      <w:r>
        <w:rPr>
          <w:i/>
          <w:iCs/>
        </w:rPr>
        <w:t xml:space="preserve"> </w:t>
      </w:r>
      <w:r>
        <w:rPr/>
        <w:t>в учении</w:t>
      </w:r>
      <w:r>
        <w:rPr>
          <w:i/>
          <w:iCs/>
        </w:rPr>
        <w:t xml:space="preserve"> </w:t>
      </w:r>
      <w:r>
        <w:rPr>
          <w:iCs/>
        </w:rPr>
        <w:t>У. Джеймса.</w:t>
      </w:r>
    </w:p>
    <w:p>
      <w:pPr>
        <w:pStyle w:val="Style15"/>
        <w:numPr>
          <w:ilvl w:val="0"/>
          <w:numId w:val="33"/>
        </w:numPr>
        <w:spacing w:before="0" w:after="280"/>
        <w:rPr/>
      </w:pPr>
      <w:r>
        <w:rPr/>
        <w:t>Философия «активной жизни» Х. Арендт: проблема публичного и приватного.</w:t>
      </w:r>
    </w:p>
    <w:p>
      <w:pPr>
        <w:pStyle w:val="Style15"/>
        <w:numPr>
          <w:ilvl w:val="0"/>
          <w:numId w:val="33"/>
        </w:numPr>
        <w:spacing w:before="0" w:after="280"/>
        <w:rPr/>
      </w:pPr>
      <w:r>
        <w:rPr/>
        <w:t>Испытание границ «постсовременного» мышления и телесности в философии Ж. Делеза: различие и повторение, складки, ризома и номадизм как его контуры.</w:t>
      </w:r>
    </w:p>
    <w:p>
      <w:pPr>
        <w:pStyle w:val="Style15"/>
        <w:numPr>
          <w:ilvl w:val="0"/>
          <w:numId w:val="33"/>
        </w:numPr>
        <w:spacing w:before="0" w:after="280"/>
        <w:rPr/>
      </w:pPr>
      <w:r>
        <w:rPr/>
        <w:t>Теория «молчаливого большинства» и «конца социального» Ж. Бодрийара.</w:t>
      </w:r>
    </w:p>
    <w:p>
      <w:pPr>
        <w:pStyle w:val="Style15"/>
        <w:numPr>
          <w:ilvl w:val="0"/>
          <w:numId w:val="33"/>
        </w:numPr>
        <w:spacing w:before="0" w:after="280"/>
        <w:rPr/>
      </w:pPr>
      <w:r>
        <w:rPr/>
        <w:t>Политическая семиология</w:t>
      </w:r>
      <w:r>
        <w:rPr>
          <w:i/>
          <w:iCs/>
        </w:rPr>
        <w:t xml:space="preserve"> Р. Барта</w:t>
      </w:r>
      <w:r>
        <w:rPr/>
        <w:t>: текст и письмо, язык и власть.</w:t>
      </w:r>
    </w:p>
    <w:p>
      <w:pPr>
        <w:pStyle w:val="Style15"/>
        <w:numPr>
          <w:ilvl w:val="0"/>
          <w:numId w:val="33"/>
        </w:numPr>
        <w:spacing w:before="0" w:after="280"/>
        <w:rPr/>
      </w:pPr>
      <w:r>
        <w:rPr/>
        <w:t>Отличительные особенности постмодернизма как состояния современного общества второй половины 20 в.</w:t>
      </w:r>
    </w:p>
    <w:p>
      <w:pPr>
        <w:pStyle w:val="Style15"/>
        <w:numPr>
          <w:ilvl w:val="0"/>
          <w:numId w:val="33"/>
        </w:numPr>
        <w:spacing w:before="0" w:after="280"/>
        <w:rPr/>
      </w:pPr>
      <w:r>
        <w:rPr/>
        <w:t>Критическая теория</w:t>
      </w:r>
      <w:r>
        <w:rPr>
          <w:i/>
          <w:iCs/>
        </w:rPr>
        <w:t xml:space="preserve"> Г. Маркузе: </w:t>
      </w:r>
      <w:r>
        <w:rPr/>
        <w:t>одномерный человек, концепция «Великого Отказа».</w:t>
      </w:r>
    </w:p>
    <w:p>
      <w:pPr>
        <w:pStyle w:val="Style15"/>
        <w:numPr>
          <w:ilvl w:val="0"/>
          <w:numId w:val="33"/>
        </w:numPr>
        <w:spacing w:before="0" w:after="280"/>
        <w:rPr/>
      </w:pPr>
      <w:r>
        <w:rPr/>
        <w:t>Концепция «позднего модерна» Э. Гидденса в эпоху глобализации.</w:t>
      </w:r>
    </w:p>
    <w:p>
      <w:pPr>
        <w:pStyle w:val="Style15"/>
        <w:numPr>
          <w:ilvl w:val="0"/>
          <w:numId w:val="33"/>
        </w:numPr>
        <w:spacing w:before="0" w:after="280"/>
        <w:rPr/>
      </w:pPr>
      <w:r>
        <w:rPr/>
        <w:t>Идея «современности» в теории общества Ю. Хабермаса: критический анализ.</w:t>
      </w:r>
    </w:p>
    <w:p>
      <w:pPr>
        <w:pStyle w:val="Style15"/>
        <w:numPr>
          <w:ilvl w:val="0"/>
          <w:numId w:val="33"/>
        </w:numPr>
        <w:spacing w:before="0" w:after="280"/>
        <w:rPr/>
      </w:pPr>
      <w:r>
        <w:rPr/>
        <w:t>«Глобальная деревня» как перспектива современности в концепции М. Маклюэна.</w:t>
      </w:r>
    </w:p>
    <w:p>
      <w:pPr>
        <w:pStyle w:val="Style15"/>
        <w:numPr>
          <w:ilvl w:val="0"/>
          <w:numId w:val="33"/>
        </w:numPr>
        <w:spacing w:before="0" w:after="280"/>
        <w:rPr/>
      </w:pPr>
      <w:r>
        <w:rPr/>
        <w:t>Теория постиндустриального общества О. Тоффлера: концепция «третьей волны».</w:t>
      </w:r>
    </w:p>
    <w:p>
      <w:pPr>
        <w:pStyle w:val="Style15"/>
        <w:numPr>
          <w:ilvl w:val="0"/>
          <w:numId w:val="33"/>
        </w:numPr>
        <w:spacing w:before="0" w:after="0"/>
        <w:rPr/>
      </w:pPr>
      <w:r>
        <w:rPr/>
        <w:t>Понятие ризомы как основание современных дискурсивных практи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2. Темы эссе</w:t>
      </w:r>
    </w:p>
    <w:p>
      <w:pPr>
        <w:pStyle w:val="Style15"/>
        <w:numPr>
          <w:ilvl w:val="0"/>
          <w:numId w:val="8"/>
        </w:numPr>
        <w:spacing w:before="0" w:after="0"/>
        <w:rPr/>
      </w:pPr>
      <w:r>
        <w:rPr/>
        <w:t>Герменевтика как метатеория символического. Рефлексивность герменевтической философии П. Рикёра.</w:t>
      </w:r>
    </w:p>
    <w:p>
      <w:pPr>
        <w:pStyle w:val="Style15"/>
        <w:numPr>
          <w:ilvl w:val="0"/>
          <w:numId w:val="8"/>
        </w:numPr>
        <w:spacing w:before="0" w:after="0"/>
        <w:rPr/>
      </w:pPr>
      <w:r>
        <w:rPr/>
        <w:t>Парадигматический статус герменевтики и ее значение для эпистемологии в концепции Р. Рорти.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Понятие личности и критика психофизического дуализма. Отношение человека к миру и понятие «мирооткрытость» в философии М. Шелера.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Критика метафизической трактовки человека. «Ущербная ситуация» человека как природного существа в антропологии А. Гелена.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Двуаспектность живого и понятие «позициональность»; основные антропологические законы в системе Х. Плеснера.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Игра как фундаментальный феномен человеческого бытия в учении Э. Финка.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Трагическая мудрость и ответственность философии в современном мире в христианском экзистенциализме Г. Марселя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Основания личностного универсума в персонализме Э. Мунье.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Коммуникативная философия К. Ясперса: экзистенция и трансценденция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Сущность философии истории и концепция «осевого времени» К. Ясперса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Сущность концепции «смерти автора» и ее связь с понятием структуры.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Структурный и текстовой анализ: специфика и основные понятия.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Методология и практика структуралистского анализа текста: за и против.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 xml:space="preserve">Идиосинкразия постмодернистского состояния и его дискурса в концепции Ф. Лиотара: кризис «Больших повествований» 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Концепция симуляции и соблазна Ж. Бодрийара: соблазн и дискурсивное совращение как стратегия современности, симулякры и симуляции.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Философский театр и мышление в концептах как современное состояние философии в интерпретации Ж. Делеза.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Деконструкция как способ антиметафизического философствования в грамматологии Ж. Деррида: дифферанс, деконструкция, критика метафизики центра как перспективы современной философии.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Теория коммуникативного действия Ю. Хабермаса: коммуникация – интеракция – жизненный мир.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>Теория социальных практик П. Бурдье: социальное пространство – габитус – символический капитал.</w:t>
      </w:r>
    </w:p>
    <w:p>
      <w:pPr>
        <w:pStyle w:val="Style15"/>
        <w:numPr>
          <w:ilvl w:val="0"/>
          <w:numId w:val="8"/>
        </w:numPr>
        <w:spacing w:before="0" w:after="0"/>
        <w:rPr/>
      </w:pPr>
      <w:r>
        <w:rPr/>
        <w:t>Теория структурации Э. Гидденса: социальная практика – рефлексивность – дистанциация – поздний модер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ЛИТЕРАТУРА</w:t>
      </w:r>
    </w:p>
    <w:p>
      <w:pPr>
        <w:pStyle w:val="Style15"/>
        <w:numPr>
          <w:ilvl w:val="0"/>
          <w:numId w:val="32"/>
        </w:numPr>
        <w:spacing w:before="0" w:after="0"/>
        <w:rPr/>
      </w:pPr>
      <w:r>
        <w:rPr/>
        <w:t>Апель К.-О. Трансцендентально-герменевтическое понятие языка // Апель К.-О. Трансформация философии – М.: Логос, 2001.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 xml:space="preserve">Арендт Х. VITA ACTIVA, Или о деятельной жизни. – СПб, 2000. – (также: </w:t>
      </w:r>
      <w:r>
        <w:rPr>
          <w:u w:val="single"/>
        </w:rPr>
        <w:t>/library/</w:t>
      </w:r>
      <w:r>
        <w:rPr/>
        <w:t xml:space="preserve">) 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Армстронг Д. Материалистическая теория сознания // Аналитическая философия. М.: Изд. МГУ, 1993, – С.121-130.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 xml:space="preserve">Барт Р. Избранные работы: Семиотика. Поэтика. М.: Прогресс, 1994. 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 xml:space="preserve">Бинсвангер Л. Бытие-в-мире. Избранные статьи – М., СПб, 1999. (также: </w:t>
      </w:r>
      <w:r>
        <w:rPr>
          <w:u w:val="single"/>
        </w:rPr>
        <w:t>/studia2/binswanger.htm</w:t>
      </w:r>
      <w:r>
        <w:rPr/>
        <w:t>)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 xml:space="preserve">Бодрийар Ж. В тени молчаливого большинства, или конец социального.– Екатеринбург, 2000. (также: </w:t>
      </w:r>
      <w:r>
        <w:rPr>
          <w:u w:val="single"/>
        </w:rPr>
        <w:t>/ru/texts/baudrill/silent.html</w:t>
      </w:r>
      <w:r>
        <w:rPr/>
        <w:t>)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Бодрийяр</w:t>
      </w:r>
      <w:r>
        <w:rPr>
          <w:lang w:val="en-US"/>
        </w:rPr>
        <w:t xml:space="preserve"> </w:t>
      </w:r>
      <w:r>
        <w:rPr/>
        <w:t>Ж</w:t>
      </w:r>
      <w:r>
        <w:rPr>
          <w:lang w:val="en-US"/>
        </w:rPr>
        <w:t xml:space="preserve">. </w:t>
      </w:r>
      <w:r>
        <w:rPr/>
        <w:t>Соблазн</w:t>
      </w:r>
      <w:r>
        <w:rPr>
          <w:lang w:val="en-US"/>
        </w:rPr>
        <w:t xml:space="preserve">. </w:t>
      </w:r>
      <w:r>
        <w:rPr/>
        <w:t>М</w:t>
      </w:r>
      <w:r>
        <w:rPr>
          <w:lang w:val="en-US"/>
        </w:rPr>
        <w:t>.: Ad Marginem, 2000.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 xml:space="preserve">Бубер М. Я и Ты // Он же, Два образа веры. – М.: Республика, 1995. – (также: </w:t>
      </w:r>
      <w:r>
        <w:rPr>
          <w:u w:val="single"/>
        </w:rPr>
        <w:t>/library/bub/0.html</w:t>
      </w:r>
      <w:r>
        <w:rPr/>
        <w:t xml:space="preserve">). 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 xml:space="preserve">Бурдье П. Социальное пространство и символическая власть // Он же, Начала. – M.: Socio-Logos, 1994.– С. 181-207. (также: </w:t>
      </w:r>
      <w:r>
        <w:rPr>
          <w:u w:val="single"/>
        </w:rPr>
        <w:t>/choses_dites/PBchoses_dites31.htm</w:t>
      </w:r>
      <w:r>
        <w:rPr/>
        <w:t>.)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 xml:space="preserve">Бурдье П. Структура, Габитус, Практика // Он же, Практический смысл – Спб: Алетейя, 2001. – Кн.1., Гл.3. (также: </w:t>
      </w:r>
      <w:r>
        <w:rPr>
          <w:u w:val="single"/>
        </w:rPr>
        <w:t>/sens/PB_sens3.htm</w:t>
      </w:r>
      <w:r>
        <w:rPr/>
        <w:t>.)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 xml:space="preserve">Вальденфельс Б Ответ чужому: основные черты респонзивной феноменологии; Происхождение норм из жизненного мира // Он же, Мотив чужого – Мн.: Пропилеи, 1999. 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 xml:space="preserve">Ваттимо Дж. Прозрачное общество – М.: Логос, 2003. 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 xml:space="preserve">Витгенштейн Л. Логико-философский трактат // Философские работы. Ч. 1. М.: Гнозис, – 1994. – С. 1-73. (также: </w:t>
      </w:r>
      <w:r>
        <w:rPr>
          <w:u w:val="single"/>
        </w:rPr>
        <w:t>/library/witt/01/01.html</w:t>
      </w:r>
      <w:r>
        <w:rPr/>
        <w:t xml:space="preserve">) 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 xml:space="preserve">Витгенштейн Л. Философские исследования // Он же, Философские работы. Часть 1. М., 1994. (также: </w:t>
      </w:r>
      <w:r>
        <w:rPr>
          <w:u w:val="single"/>
        </w:rPr>
        <w:t>/library/witt/phil.html</w:t>
      </w:r>
      <w:r>
        <w:rPr/>
        <w:t xml:space="preserve">) 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Гадамер Г.-Г. Актуальность прекрасного // Он же. Актуальность прекрасного – М.: Искусство, 1991. (</w:t>
      </w:r>
      <w:r>
        <w:rPr>
          <w:u w:val="single"/>
        </w:rPr>
        <w:t>/studia2/gadamer.htm</w:t>
      </w:r>
      <w:r>
        <w:rPr/>
        <w:t>)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Гадамер Х.-Г. Истина и метод: Основы философской герменевтики / Общ. ред. и вступ. ст. Б.Н. Бессонова – М.: Прогресс, 1988. (</w:t>
      </w:r>
      <w:r>
        <w:rPr>
          <w:u w:val="single"/>
        </w:rPr>
        <w:t>/studia2/gadamer2.htm</w:t>
      </w:r>
      <w:r>
        <w:rPr/>
        <w:t>)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Гелен А. Карціна чалавека ў святле сучаснай антрапалёгіі // Фрагмэнты фiлязофii, культуралёгii лiтаратуры. Сярэднеэўрапейскi культурны агляд – Мiнск, 1997 – № 3 – С. 155-175. (</w:t>
      </w:r>
      <w:r>
        <w:rPr>
          <w:u w:val="single"/>
        </w:rPr>
        <w:t>http://www.lib.by/frahmenty/frahmenty3.htm</w:t>
      </w:r>
      <w:r>
        <w:rPr/>
        <w:t xml:space="preserve">) 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Гелен А. О систематике антропологии // Проблема человека в западной философии. М. 1988. – С. 152-202. (</w:t>
      </w:r>
      <w:r>
        <w:rPr>
          <w:u w:val="single"/>
        </w:rPr>
        <w:t>/ru/texts/gelen/system_1.html</w:t>
      </w:r>
      <w:r>
        <w:rPr/>
        <w:t>)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Гидденс Э. Элементы теории структурации // Современная социальная теория: Бурдье, Гидденс, Хабермас. Учеб. пособие. – Новосибирск, 1995.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 xml:space="preserve">Гуссерль Э. Идеи к чистой феноменологии и феноменологической философии. Т. 1 – М.: ДИК, 1999. 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 xml:space="preserve">Гуссерль Э. Кризис европейского человечества и философия // Вопросы философии, 1986. № 3. (также: </w:t>
      </w:r>
      <w:r>
        <w:rPr>
          <w:u w:val="single"/>
        </w:rPr>
        <w:t>/library/husserl/gus_cris.html</w:t>
      </w:r>
      <w:r>
        <w:rPr/>
        <w:t>)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Гуссерль Э. Начало геометрии // Гуссерль Э. Начало геометрии / Деррида Ж. Введение – М.: A</w:t>
      </w:r>
      <w:r>
        <w:rPr>
          <w:i/>
          <w:iCs/>
        </w:rPr>
        <w:t>d</w:t>
      </w:r>
      <w:r>
        <w:rPr/>
        <w:t xml:space="preserve"> M</w:t>
      </w:r>
      <w:r>
        <w:rPr>
          <w:i/>
          <w:iCs/>
        </w:rPr>
        <w:t>arginem</w:t>
      </w:r>
      <w:r>
        <w:rPr/>
        <w:t>, 1996. – С.210-245.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Даммит М. Истина // Аналитическая философия: становление и развитие (антология) М., 1998 – С.191-213. (также: )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 xml:space="preserve">Делез Ж. Различие и повторение. СПб: Петрополис, 1998. (также: </w:t>
      </w:r>
      <w:r>
        <w:rPr>
          <w:u w:val="single"/>
        </w:rPr>
        <w:t>/library/deleuze/01/index.html</w:t>
      </w:r>
      <w:r>
        <w:rPr/>
        <w:t>)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 xml:space="preserve">Делез Ж. Складчатость или внутренние мысли (субъективация) // От Я к Другому. Сб. пер. по проблемам интерсубъективности, коммуникации, диалога – Мн, 1997. 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 xml:space="preserve">Делез Ж., Гваттари Ф. Капитализм и шизофрения: Анти-Эдип. – М., 1990. – С.3-46. (также: </w:t>
      </w:r>
      <w:r>
        <w:rPr>
          <w:u w:val="single"/>
        </w:rPr>
        <w:t>/klinamen/Capitalisme.pdf</w:t>
      </w:r>
      <w:r>
        <w:rPr/>
        <w:t xml:space="preserve">) 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Делез Ж., Гваттари Ф. Ризома // Философия эпохи постмодерна. – Мн., 1996. – С.6-31.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Делез Ж., Гваттари Ф. Что такое философия? СПб</w:t>
      </w:r>
      <w:r>
        <w:rPr>
          <w:lang w:val="en-US"/>
        </w:rPr>
        <w:t>, 1998. (</w:t>
      </w:r>
      <w:r>
        <w:rPr/>
        <w:t>также</w:t>
      </w:r>
      <w:r>
        <w:rPr>
          <w:lang w:val="en-US"/>
        </w:rPr>
        <w:t xml:space="preserve">: </w:t>
      </w:r>
      <w:r>
        <w:rPr>
          <w:u w:val="single"/>
          <w:lang w:val="en-US"/>
        </w:rPr>
        <w:t>/library/deleuze/filosof.html</w:t>
      </w:r>
      <w:r>
        <w:rPr>
          <w:lang w:val="en-US"/>
        </w:rPr>
        <w:t>)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 xml:space="preserve">Деррида Ж. Différance // Гурко Е. Тексты деконструкции. Деррида Ж. Différance – Томск, 1999. – С.124-158. </w:t>
      </w:r>
      <w:r>
        <w:rPr>
          <w:lang w:val="en-US"/>
        </w:rPr>
        <w:t>(</w:t>
      </w:r>
      <w:r>
        <w:rPr/>
        <w:t>также</w:t>
      </w:r>
      <w:r>
        <w:rPr>
          <w:lang w:val="en-US"/>
        </w:rPr>
        <w:t xml:space="preserve">: </w:t>
      </w:r>
      <w:r>
        <w:rPr>
          <w:u w:val="single"/>
          <w:lang w:val="en-US"/>
        </w:rPr>
        <w:t>/library/derrida/differance.html#DIFFERANCE</w:t>
      </w:r>
      <w:r>
        <w:rPr>
          <w:lang w:val="en-US"/>
        </w:rPr>
        <w:t>)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 xml:space="preserve">Деррида Ж. О грамматологии – М.: </w:t>
      </w:r>
      <w:r>
        <w:rPr>
          <w:lang w:val="en-US"/>
        </w:rPr>
        <w:t>Ad</w:t>
      </w:r>
      <w:r>
        <w:rPr/>
        <w:t xml:space="preserve"> </w:t>
      </w:r>
      <w:r>
        <w:rPr>
          <w:lang w:val="en-US"/>
        </w:rPr>
        <w:t>Marginem</w:t>
      </w:r>
      <w:r>
        <w:rPr/>
        <w:t xml:space="preserve">, 2000. 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 xml:space="preserve">Джеймисон Ф. Постмодернизм, или Логика культуры позднего капитализма // Философия эпохи постмодерна. – Мн., 1996. – С.117-137. 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 xml:space="preserve">Джемс У. Что такое прагматизм? // </w:t>
      </w:r>
      <w:r>
        <w:rPr>
          <w:u w:val="single"/>
        </w:rPr>
        <w:t>/library/james/pragma.html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Дэвидсон Д. Материальное сознание // Аналитическая философия. М.: Изд. МГУ, 1993, – С.131-144.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 xml:space="preserve">Дэвидсон Д. Об идее концептуальной схемы // Аналитическая философия. М.: Изд. МГУ, 1993, – С.144-158 (также: </w:t>
      </w:r>
      <w:r>
        <w:rPr>
          <w:u w:val="single"/>
        </w:rPr>
        <w:t>/library/davidson/schem.html</w:t>
      </w:r>
      <w:r>
        <w:rPr/>
        <w:t>)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 xml:space="preserve">Жижек С. Добро пожаловать в пустыню Реального / Пер. с англ. Артема Смирного — М.: Фонд «Прагматика культуры», 2002. (также: </w:t>
      </w:r>
      <w:r>
        <w:rPr>
          <w:u w:val="single"/>
        </w:rPr>
        <w:t>/gum.html</w:t>
      </w:r>
      <w:r>
        <w:rPr/>
        <w:t xml:space="preserve">) 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 xml:space="preserve">Жильсон Э. Философ и теология. М., 1995. – С.81-111 (также: </w:t>
      </w:r>
      <w:r>
        <w:rPr>
          <w:u w:val="single"/>
        </w:rPr>
        <w:t>/library/misc/jilson_phil.html</w:t>
      </w:r>
      <w:r>
        <w:rPr/>
        <w:t xml:space="preserve">) 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Белоус И.А., Хомич Е.В. Ричард Рорти – Мн.: Книжный дом, 2008.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Камю А. Бунтующий человек. Философия. Политика. Искусство – М.: Политиздат, 1990.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 xml:space="preserve">Карнап Р. Преодоление метафизики логическим анализом языка // Аналитическая философия: становление и развитие. М., 1998. (также: </w:t>
      </w:r>
      <w:r>
        <w:rPr>
          <w:u w:val="single"/>
        </w:rPr>
        <w:t>/library/carnap/01.html</w:t>
      </w:r>
      <w:r>
        <w:rPr/>
        <w:t>)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 xml:space="preserve">Карнап Р. Эмпиризм, семантика и онтология // Он же, Значение и необходимость Биробиджан, 2000. (также: </w:t>
      </w:r>
      <w:r>
        <w:rPr>
          <w:u w:val="single"/>
        </w:rPr>
        <w:t>/library/carnap/02.html</w:t>
      </w:r>
      <w:r>
        <w:rPr/>
        <w:t>)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Касториадис К. Воображаемое установление общества. – М.: Гнозис, Логос, 2003.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Куайн У. Вещи и их место в теориях // Аналитическая философия: становление и развитие (антология) М., 1998 – С. 322-342 (</w:t>
      </w:r>
      <w:r>
        <w:rPr>
          <w:u w:val="single"/>
        </w:rPr>
        <w:t>/library/quine/quine1.html</w:t>
      </w:r>
      <w:r>
        <w:rPr/>
        <w:t>)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 xml:space="preserve">Куайн У. Слово и объект. М., 2000. 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Лаклау Э. Невозможность общества // // Логос. М</w:t>
      </w:r>
      <w:r>
        <w:rPr>
          <w:lang w:val="en-US"/>
        </w:rPr>
        <w:t xml:space="preserve">.: </w:t>
      </w:r>
      <w:r>
        <w:rPr/>
        <w:t>Гнозис</w:t>
      </w:r>
      <w:r>
        <w:rPr>
          <w:lang w:val="en-US"/>
        </w:rPr>
        <w:t xml:space="preserve">, 2003. – </w:t>
      </w:r>
      <w:r>
        <w:rPr/>
        <w:t>Вып</w:t>
      </w:r>
      <w:r>
        <w:rPr>
          <w:lang w:val="en-US"/>
        </w:rPr>
        <w:t xml:space="preserve">. 4-5. – </w:t>
      </w:r>
      <w:r>
        <w:rPr/>
        <w:t>С</w:t>
      </w:r>
      <w:r>
        <w:rPr>
          <w:lang w:val="en-US"/>
        </w:rPr>
        <w:t>. 54-57. (</w:t>
      </w:r>
      <w:r>
        <w:rPr>
          <w:u w:val="single"/>
          <w:lang w:val="en-US"/>
        </w:rPr>
        <w:t>/logos/number/39/05.pdf</w:t>
      </w:r>
      <w:r>
        <w:rPr>
          <w:lang w:val="en-US"/>
        </w:rPr>
        <w:t xml:space="preserve">) 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Левинас Э. Время и другой // Он же, Время и другой. Гуманизм другого человека. – СПб., 1998. – С.21-104.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Леви-Строс К. Мифологики. В 4 тт. Т.1. Сырое и приготовленное. М., СПб.: Университетская книга, 1999.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 xml:space="preserve">Лиотар Ж.-Ф. Состояние постмодерна. – М., СПб., 1998. (также: </w:t>
      </w:r>
      <w:r>
        <w:rPr>
          <w:u w:val="single"/>
        </w:rPr>
        <w:t>http://philosophy.ru/library/lyotard/postmoderne.html</w:t>
      </w:r>
      <w:r>
        <w:rPr/>
        <w:t>)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Лукач Д. К онтологии общественного бытия. Пролегомены – М.: Прогресс, 1991.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Маклюэн М., Фіорэ Кв. Вайна і мір у сусветнай вёсцы. Урыўкі з кнігі // Фрагмэнты фiлязофii, культуралёгii лiтаратуры. Сярэднеэўрапейскi культурны агляд – Мiнск, 1997 – № 1-2 – С. 240-255.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Маритен Ж. Краткий очерк о существовании и существующем // Проблема человека в западной философии. М. 1988. (</w:t>
      </w:r>
      <w:r>
        <w:rPr>
          <w:u w:val="single"/>
        </w:rPr>
        <w:t>/ru/texts/gathered/manwest/index.html</w:t>
      </w:r>
      <w:r>
        <w:rPr/>
        <w:t>)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 xml:space="preserve">Маркузе Г. Одномерный человек // Он же, Эрос и цивилизация. Одномерный человек: Исследование идеологии развитого индустриального общества — М: ООО «Издательство ACT», 2002. (также </w:t>
      </w:r>
      <w:r>
        <w:rPr>
          <w:u w:val="single"/>
        </w:rPr>
        <w:t>/zip.files/man.zip</w:t>
      </w:r>
      <w:r>
        <w:rPr/>
        <w:t>.)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Маркузе Г. Эрос и цивилизация // Он же, Эрос и цивилизация. Одномерный человек: Исследование идеологии развитого индустриального общества — М: ООО «Издательство ACT», 2002.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 xml:space="preserve">Марсель Г. В защиту трагической мудрости // Путь в философию. Антология – М., СПб, 2001. – С.243-268. 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Мерло-Понти М. Cogito; Другие и человеческий мир // Он же, Феноменология восприя</w:t>
        <w:softHyphen/>
        <w:t xml:space="preserve">тия – СПб.: Наука, Ювента, 1999. (также: </w:t>
      </w:r>
      <w:r>
        <w:rPr>
          <w:u w:val="single"/>
        </w:rPr>
        <w:t>/studia/pdf/04merleau.pdf</w:t>
      </w:r>
      <w:r>
        <w:rPr/>
        <w:t xml:space="preserve">) 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 xml:space="preserve">Мерло-Понти М. Око и дух – М., 1992. 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Мунье Э. Краткое введение. К вопросу о личностном универсуме // Путь в философию. Антология – М., СПб, 2001. – С.307-317.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Плеснер Х. Ступени органического и человек: Введение в философскую антропологию. М</w:t>
      </w:r>
      <w:r>
        <w:rPr>
          <w:lang w:val="en-US"/>
        </w:rPr>
        <w:t xml:space="preserve">. 2004. </w:t>
      </w:r>
      <w:r>
        <w:rPr/>
        <w:t>С</w:t>
      </w:r>
      <w:r>
        <w:rPr>
          <w:lang w:val="en-US"/>
        </w:rPr>
        <w:t>. 10-24. (</w:t>
      </w:r>
      <w:r>
        <w:rPr/>
        <w:t>также</w:t>
      </w:r>
      <w:r>
        <w:rPr>
          <w:lang w:val="en-US"/>
        </w:rPr>
        <w:t xml:space="preserve">: </w:t>
      </w:r>
      <w:r>
        <w:rPr>
          <w:u w:val="single"/>
          <w:lang w:val="en-US"/>
        </w:rPr>
        <w:t>/library/text/lib_kosilova/plessner_antropology.zip</w:t>
      </w:r>
      <w:r>
        <w:rPr>
          <w:lang w:val="en-US"/>
        </w:rPr>
        <w:t xml:space="preserve">) 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Плеснер Х. Ступени органического и человек: Введение в философскую антропологию // Проблема человека в западной философии. М. 1988. – С. 96-152. (</w:t>
      </w:r>
      <w:r>
        <w:rPr>
          <w:u w:val="single"/>
        </w:rPr>
        <w:t>/libfiles/Plesner_Stupeni.doc)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 xml:space="preserve">Рикёр П. Конфликт интерпретаций. Очерки о герменевтике / Пер. И Сергеевой. – М. Меиум и др., 1995. 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 xml:space="preserve">Рорти Р. Философия и зеркало природы. Новосибирск: Изд-во Новосибирского ун-та, 1997. 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Сартр Ж.-П. Бытие и ничто: Опыт феноменологической онтологии – М.: Республика, 2000. (</w:t>
      </w:r>
      <w:r>
        <w:rPr>
          <w:u w:val="single"/>
        </w:rPr>
        <w:t>/studia3/sartre.rar</w:t>
      </w:r>
      <w:r>
        <w:rPr/>
        <w:t>)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Сартр Ж.-П. Экзистенциализм – это гуманизм // Сумерки богов – М.: Прогресс, 1989.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Тейяр де Шарден П. Феномен человека – М.: Наука, 1987. – Гл.4. – С.189-200. (</w:t>
      </w:r>
      <w:r>
        <w:rPr>
          <w:u w:val="single"/>
        </w:rPr>
        <w:t>/libfiles/scharden.txt</w:t>
      </w:r>
      <w:r>
        <w:rPr/>
        <w:t>)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 xml:space="preserve">Тиллих П. Систематическая теология – М., СПб, 2000. – Т. I. (также: </w:t>
      </w:r>
      <w:r>
        <w:rPr>
          <w:u w:val="single"/>
        </w:rPr>
        <w:t>/iphras/library/i_ph_3/_05.html</w:t>
      </w:r>
      <w:r>
        <w:rPr/>
        <w:t>)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Фейерабенд П. Против методологического принуждения // Фейерабенд П. Избранные труды по методологии науки – М.: Прогресс, 1986.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Финк Э. Основные феномены человеческого бытия // Проблема человека в западной философии. М. 1988. – С. 357-403. (</w:t>
      </w:r>
      <w:r>
        <w:rPr>
          <w:u w:val="single"/>
        </w:rPr>
        <w:t>/ru/texts/fink/basics_1.html</w:t>
      </w:r>
      <w:r>
        <w:rPr/>
        <w:t>)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Фромм Э. Пути из больного общества // Проблема человека в западной философии. М. 1988. – С. 443-482.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Фуко М. Надзирать и наказывать. Рождение тюрьмы. М: Ad Marginem,1999. (</w:t>
      </w:r>
      <w:r>
        <w:rPr>
          <w:u w:val="single"/>
        </w:rPr>
        <w:t>/library/foucault/03/fuko_oglavlenie.html</w:t>
      </w:r>
      <w:r>
        <w:rPr/>
        <w:t xml:space="preserve">) 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Фуко М. Что такое автор? // Он же, Воля к истине: По ту сторону знания, власти и сексуальности. Работы разных лет. – М., 1996 (</w:t>
      </w:r>
      <w:r>
        <w:rPr>
          <w:u w:val="single"/>
        </w:rPr>
        <w:t>/library/foucault/aut.html</w:t>
      </w:r>
      <w:r>
        <w:rPr/>
        <w:t>)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Хабермас Ю. Моральное сознание и коммуникативное действие // Хабермас Ю. Моральное сознание и коммуникативное действие. СПб, 2000.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 xml:space="preserve">Хабермас Ю. Философский спор вокруг идеи демократии // Он же, Демократия. Разум. Нравственность. М., Наука, 1992, С.31-55. (также: </w:t>
      </w:r>
      <w:r>
        <w:rPr>
          <w:u w:val="single"/>
        </w:rPr>
        <w:t>/~alshev/habermas.htm</w:t>
      </w:r>
      <w:r>
        <w:rPr/>
        <w:t xml:space="preserve">) 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Хайдеггер М. Бытие и время – М.: A</w:t>
      </w:r>
      <w:r>
        <w:rPr>
          <w:i/>
          <w:iCs/>
        </w:rPr>
        <w:t>d</w:t>
      </w:r>
      <w:r>
        <w:rPr/>
        <w:t xml:space="preserve"> M</w:t>
      </w:r>
      <w:r>
        <w:rPr>
          <w:i/>
          <w:iCs/>
        </w:rPr>
        <w:t>arginem</w:t>
      </w:r>
      <w:r>
        <w:rPr/>
        <w:t>, 1997.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Шелер М. Положение человека в космосе. // Проблема человека в западной философии. М. 1988. – С. 31-95. (</w:t>
      </w:r>
      <w:r>
        <w:rPr>
          <w:u w:val="single"/>
        </w:rPr>
        <w:t>/ru/texts/scheler/stellung_1.html</w:t>
      </w:r>
      <w:r>
        <w:rPr/>
        <w:t>)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 xml:space="preserve">Шюц А. Структура повседневного мышления // Социологические исследования. 1988. – № 2. – С. 129-137. 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 xml:space="preserve">Эко У. Отсутствующая структура. Введение в семиологию – СПб: Петрополис, 1998. 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 xml:space="preserve">Ясперс К. Смысл и назначение истории – М.: Республика, 1994. 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 xml:space="preserve">Ясперс К. Философская вера // Он же, Смысл и назначение истории – М.: Республика, 1994. (также: </w:t>
      </w:r>
      <w:r>
        <w:rPr>
          <w:u w:val="single"/>
        </w:rPr>
        <w:t>/library/text/lib_kosilova/jaspers_philvera.zip</w:t>
      </w:r>
      <w:r>
        <w:rPr/>
        <w:t xml:space="preserve">) 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Грицанов А., Гурко Е. Жак Деррида – Мн.: Книжный дом, 2008.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Грицанов А.А. Жиль Делёз – Мн.: Книжный дом, 2008.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Губин В.Д., Некрасова Е.Н. Философская антропология. СПб, 2000.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Зотов, А.Ф. Современная западная философия. М.: Высшая школа, 2007.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Ильин И.П. Постмодернизм от истоков до конца столетия: эволюция научного мифа М., 1998.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История философии: Запад – Россия – Восток. Книга четвертая: философия 20 в. М. 1999.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История философии: Энциклопедия. – Минск. 2002.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Мареев, С.Н. Философия XX века. М., 2001.</w:t>
      </w:r>
    </w:p>
    <w:p>
      <w:pPr>
        <w:pStyle w:val="Style15"/>
        <w:numPr>
          <w:ilvl w:val="0"/>
          <w:numId w:val="32"/>
        </w:numPr>
        <w:spacing w:before="0" w:after="280"/>
        <w:rPr/>
      </w:pPr>
      <w:r>
        <w:rPr/>
        <w:t>Реале Д., Антисери Д. Западная философия от истоков до наших дней. В 4-х тт. От романтизма до наших дней. СПб., 1997. – Т.4.</w:t>
      </w:r>
    </w:p>
    <w:p>
      <w:pPr>
        <w:pStyle w:val="Style15"/>
        <w:numPr>
          <w:ilvl w:val="0"/>
          <w:numId w:val="32"/>
        </w:numPr>
        <w:spacing w:before="280" w:after="280"/>
        <w:rPr/>
      </w:pPr>
      <w:r>
        <w:rPr/>
        <w:t>Современная западная философия: Словарь. – М., 199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ewstext1">
    <w:name w:val="newstext1"/>
    <w:basedOn w:val="Style14"/>
    <w:qFormat/>
    <w:rPr>
      <w:rFonts w:ascii="Verdana" w:hAnsi="Verdana" w:cs="Verdana"/>
      <w:color w:val="000000"/>
      <w:sz w:val="15"/>
      <w:szCs w:val="15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itationnowikidata">
    <w:name w:val="citation no-wikidata"/>
    <w:basedOn w:val="Style14"/>
    <w:qFormat/>
    <w:rPr/>
  </w:style>
  <w:style w:type="character" w:styleId="Citation">
    <w:name w:val="cita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340"/>
      <w:jc w:val="both"/>
    </w:pPr>
    <w:rPr>
      <w:rFonts w:ascii="Times New Roman" w:hAnsi="Times New Roman" w:cs="Times New Roman"/>
      <w:sz w:val="28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31">
    <w:name w:val="Основной текст 3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1:11:00Z</dcterms:created>
  <dc:creator>Евгений Агапов</dc:creator>
  <dc:description/>
  <cp:keywords/>
  <dc:language>en-US</dc:language>
  <cp:lastModifiedBy>Евгений Агапов</cp:lastModifiedBy>
  <dcterms:modified xsi:type="dcterms:W3CDTF">2019-06-18T17:07:00Z</dcterms:modified>
  <cp:revision>13</cp:revision>
  <dc:subject/>
  <dc:title>СОДЕРЖАНИЕ</dc:title>
</cp:coreProperties>
</file>